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 pomocniczy 1</w:t>
      </w:r>
    </w:p>
    <w:p>
      <w:pPr>
        <w:pStyle w:val="Normal"/>
        <w:spacing w:lineRule="auto" w:line="360"/>
        <w:rPr/>
      </w:pPr>
      <w:r>
        <w:rPr/>
        <w:t>Karta oceny projektu</w:t>
      </w:r>
    </w:p>
    <w:tbl>
      <w:tblPr>
        <w:tblW w:w="90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4"/>
        <w:gridCol w:w="1665"/>
        <w:gridCol w:w="1550"/>
        <w:gridCol w:w="1589"/>
        <w:gridCol w:w="1633"/>
        <w:gridCol w:w="1244"/>
        <w:gridCol w:w="94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szar ocen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punktó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pun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unkt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moocena (0-2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cena eksperta (0-2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jonalność plan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przeczy prawom fizyk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nie przeczy prawom fizyki, ale nie spełnia założeń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nie przeczy prawom fizyki, spełnia założenia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lan dział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zawiera </w:t>
              <w:br/>
              <w:t xml:space="preserve">co najmniej </w:t>
              <w:br/>
              <w:t xml:space="preserve">2 elementów </w:t>
              <w:br/>
              <w:t xml:space="preserve">z kryterium </w:t>
              <w:br/>
              <w:t>na 2 pk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wiera </w:t>
              <w:br/>
              <w:t xml:space="preserve">co najmniej </w:t>
              <w:br/>
              <w:t xml:space="preserve">2 elementy </w:t>
              <w:br/>
              <w:t xml:space="preserve">z kryterium </w:t>
              <w:br/>
              <w:t>na 2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wiera racjonalne działania, podział ról </w:t>
              <w:br/>
              <w:t>w zespole, schem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ość statku z projekte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zawiera </w:t>
              <w:br/>
              <w:t xml:space="preserve">co najmniej </w:t>
              <w:br/>
              <w:t xml:space="preserve">2 elementów </w:t>
              <w:br/>
              <w:t xml:space="preserve">z kryterium </w:t>
              <w:br/>
              <w:t>na 2 pk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wiera </w:t>
              <w:br/>
              <w:t xml:space="preserve">co najmniej </w:t>
              <w:br/>
              <w:t xml:space="preserve">2 elementy </w:t>
              <w:br/>
              <w:t xml:space="preserve">z kryterium </w:t>
              <w:br/>
              <w:t>na 2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y według schematu, wykonano zaplanowane działania, zachowano podział ról</w:t>
              <w:br/>
              <w:t>w zespol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ywność statk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ie można go obciążyć ładunkiem – ton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e obciążenie ładunkiem </w:t>
              <w:br/>
              <w:t>do 10 da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e obciążenie ładunkiem powyżej 10 da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Estetyka wykon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ieestetycz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iędzy kryterium na 0 pkt a 2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tyczn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rwałość wykon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ie przetrwał prezentacj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wałość </w:t>
              <w:br/>
              <w:t>do 10 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rwałość powyżej 10 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omysłowość wykon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omysł standardowy, ale z usterkam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omysł standardowy, dobrze zrealizowan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omysł oryginalny, niestandardow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4:00Z</dcterms:created>
  <dc:creator>ppp</dc:creator>
  <dc:description/>
  <cp:keywords/>
  <dc:language>en-US</dc:language>
  <cp:lastModifiedBy>Studio JKP</cp:lastModifiedBy>
  <dcterms:modified xsi:type="dcterms:W3CDTF">2010-09-27T17:20:00Z</dcterms:modified>
  <cp:revision>4</cp:revision>
  <dc:subject/>
  <dc:title>Materiał pomocniczy 1</dc:title>
</cp:coreProperties>
</file>